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种畜禽生产经营许可（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8005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种畜禽生产经营许可【</w:t>
      </w:r>
      <w:r>
        <w:rPr>
          <w:rFonts w:eastAsia="方正仿宋_GBK" w:cs="方正仿宋_GBK" w:ascii="方正仿宋_GBK" w:hAnsi="方正仿宋_GBK"/>
          <w:color w:val="000000"/>
          <w:sz w:val="28"/>
          <w:szCs w:val="28"/>
        </w:rPr>
        <w:t>00012032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四</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五</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六</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FF0000"/>
          <w:sz w:val="28"/>
          <w:szCs w:val="28"/>
        </w:rPr>
        <w:t>（</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rPr>
        <w:t>）</w:t>
      </w: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w:t>
      </w:r>
      <w:r>
        <w:rPr>
          <w:rFonts w:ascii="方正仿宋_GBK" w:hAnsi="方正仿宋_GBK" w:cs="方正仿宋_GBK" w:eastAsia="方正仿宋_GBK"/>
          <w:b w:val="false"/>
          <w:bCs w:val="false"/>
          <w:strike w:val="false"/>
          <w:dstrike w:val="false"/>
          <w:color w:val="FF0000"/>
          <w:sz w:val="28"/>
          <w:szCs w:val="28"/>
          <w:lang w:val="en-US" w:eastAsia="zh-CN"/>
        </w:rPr>
        <w:t>八十二</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w:t>
      </w:r>
      <w:r>
        <w:rPr>
          <w:rFonts w:ascii="方正仿宋_GBK" w:hAnsi="方正仿宋_GBK" w:cs="方正仿宋_GBK" w:eastAsia="方正仿宋_GBK"/>
          <w:b w:val="false"/>
          <w:bCs w:val="false"/>
          <w:strike w:val="false"/>
          <w:dstrike w:val="false"/>
          <w:color w:val="FF0000"/>
          <w:sz w:val="28"/>
          <w:szCs w:val="28"/>
          <w:lang w:val="en-US" w:eastAsia="zh-CN"/>
        </w:rPr>
        <w:t>九</w:t>
      </w:r>
      <w:r>
        <w:rPr>
          <w:rFonts w:ascii="方正仿宋_GBK" w:hAnsi="方正仿宋_GBK" w:cs="方正仿宋_GBK" w:eastAsia="方正仿宋_GBK"/>
          <w:b w:val="false"/>
          <w:bCs w:val="false"/>
          <w:strike w:val="false"/>
          <w:dstrike w:val="false"/>
          <w:color w:val="FF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生产经营的种畜禽是通过国家畜禽遗传资源委员会审定或者鉴定的品种、配套系，或者是经批准引进的境外品种、配套系，来源清楚且符合种用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生产经营规模符合种畜禽养殖场规模标准（从事家畜卵子、精液、胚胎等遗传材料生产经营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疫病防控等专业的畜牧兽医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生产性能测定等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具备法律、行政法规和农业农村部规定的种畜禽防疫条件，并取得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有完善的质量管理、育种记录制度；</w:t>
      </w:r>
    </w:p>
    <w:p>
      <w:pPr>
        <w:pStyle w:val="Normal"/>
        <w:numPr>
          <w:ilvl w:val="0"/>
          <w:numId w:val="0"/>
        </w:numPr>
        <w:spacing w:lineRule="exact" w:line="540"/>
        <w:ind w:firstLine="560"/>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从事父母代种畜禽（含品种和配套系）和商品代仔畜、雏禽生产经营的。</w:t>
      </w:r>
      <w:r>
        <w:rPr>
          <w:rFonts w:ascii="方正仿宋_GBK" w:hAnsi="方正仿宋_GBK" w:cs="方正仿宋_GBK" w:eastAsia="方正仿宋_GBK"/>
          <w:b w:val="false"/>
          <w:bCs w:val="false"/>
          <w:strike w:val="false"/>
          <w:dstrike w:val="false"/>
          <w:color w:val="FF0000"/>
          <w:sz w:val="28"/>
          <w:szCs w:val="28"/>
          <w:lang w:val="en-US" w:eastAsia="zh-CN"/>
        </w:rPr>
        <w:t>符合有关国家强制性标准和</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中相关</w:t>
      </w:r>
      <w:r>
        <w:rPr>
          <w:rFonts w:ascii="方正仿宋_GBK" w:hAnsi="方正仿宋_GBK" w:cs="方正仿宋_GBK" w:eastAsia="方正仿宋_GBK"/>
          <w:b w:val="false"/>
          <w:bCs w:val="false"/>
          <w:strike w:val="false"/>
          <w:dstrike w:val="false"/>
          <w:color w:val="FF0000"/>
          <w:sz w:val="28"/>
          <w:szCs w:val="28"/>
          <w:lang w:val="en-US" w:eastAsia="zh-CN"/>
        </w:rPr>
        <w:t>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五条 申请取得种畜禽生产经营许可证，应当具备下列条件：（一）生产经营的种畜禽是通过国家畜禽遗传资源委员会审定或者鉴定的品种、配套系，或者是经批准引进的境外品种、配套系，来源清楚且符合种用标准；（二）生产经营规模符合种畜禽养殖场规模标准（从事家畜卵子、精液、胚胎等遗传材料生产经营的除外）；（三）有与生产经营规模相适应的繁育饲养、疫病防控等专业的畜牧兽医技术人员；（四）有与生产经营规模相适应的繁育饲养、生产性能测定等设施设备；（五）具备法律、行政法规和农业农村部规定的种畜禽防疫条件，并取得动物防疫条件合格证；（六）有完善的质量管理、育种记录制度；（七）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种畜禽生产经营许可（县级权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种畜禽生产经营企业的生产经营行为监督检查。</w:t>
      </w:r>
      <w:r>
        <w:rPr>
          <w:rFonts w:ascii="方正仿宋_GBK" w:hAnsi="方正仿宋_GBK" w:cs="方正仿宋_GBK" w:eastAsia="方正仿宋_GBK"/>
          <w:color w:val="FF0000"/>
          <w:sz w:val="28"/>
          <w:szCs w:val="28"/>
          <w:highlight w:val="yellow"/>
        </w:rPr>
        <w:t>聚焦企业生产经营状况、设施设备和专业人员等生产经营条件及种畜来源，组织开展种畜质量监督抽查，严厉查处无证生产经营、质控措施不健全、虚假标识以及制假售假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种畜禽生产经营企业的信用监管。推动建立企业“黑名单”制度，强化企业信用风险监管，依法依规对失信主体开展失信惩戒。</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证申请表</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产经营者基本情况说明</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发展历程、生产规模、经营情况等</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营业执照复印件或法人证书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法定代表人</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身份证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畜牧兽医生产经营主体代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群存栏规模情况说明</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畜牧兽医技术人员情况说明及证明材料</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证明材料包括学历证书、学位证书或职称证书等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产经营场所平面图</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生产区、生活区、废弃物处理区等布局</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设施设备情况说明</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名称、型号、数量、用途等</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质量管理、档案记录、销售台账等制度材料</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来源说明及系谱档案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其中本场选育的应当提供育种方案</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国内引种的应当提供引种合同、供种场种畜禽生产经营许可证、种畜禽合格证明、动物检疫合格证明等复印件或电子证照</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国外引种的应当提供农业农村部或国务院授权的省级农业农村部门出具的审批文件、海关出入境检验检疫证明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9</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复印件或电子证照</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相应种畜禽健康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七条 申请取得种畜禽生产经营许可证，应当提交以下材料：（一）种畜禽生产经营许可证申请表；（二）生产经营者基本情况说明，营业执照复印件，法定代表人（负责人）身份证复印件；（三）种畜禽生产群存栏规模情况说明；（四）畜牧兽医技术人员情况说明及证明材料；（五）生产经营场所平面图；（六）设施设备情况说明；（七）质量管理、档案记录、销售台账等制度材料；（八）种畜禽来源说明及系谱档案复印件；（九）动物防疫条件合格证复印件；（十）农业农村部规定的其他材料。</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二条 种畜禽生产经营许可证有效期为五年。有效期届满需要继续生产经营的，申请人应当在期满六个月前重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四条  有效期内有下列情形之一的，应当重新申请种畜禽生产经营许可：（一）变更生产经营类型；（二）变更生产经营畜禽种类；（三）变更生产经营场所；（四）从事家畜卵子、精液、胚胎等遗传材料和祖代以上种畜禽（含品种和配套系）生产经营，变更其生产经营的畜禽品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七、</w:t>
      </w: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书面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专家现场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作出许可</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许可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八条 县级以上地方人民政府农业农村主管部门对申请人提出的申请，应当根据下列情况分别作出处理：（一）不需要取得种畜禽生产经营许可的，应当即时告知申请人不受理；（二）不属于本部门职权范围的，应当即时作出不予受理的决定，并告知申请人向有审批权限的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予以受理。</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条 申请家畜卵子、精液、胚胎等遗传材料种畜禽生产经营许可证的，省级人民政府农业农村主管部门应当自受理申请之日起六十个工作日内（含现场评审时间）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申请其他种畜禽生产经营许可证的，农业农村主管部门应当自受理申请之日起五个工作日内完成书面审查，书面审查合格的，应当在二十五个工作日内完成现场评审，并自收到评审意见后十五个工作日内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农业农村主管部门作出的准予核发种畜禽生产经营许可证的决定，应当依法向社会公开。不予许可的，应当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八、</w:t>
      </w: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b w:val="false"/>
          <w:bCs w:val="false"/>
          <w:strike w:val="false"/>
          <w:dstrike w:val="false"/>
          <w:color w:val="FF0000"/>
          <w:sz w:val="28"/>
          <w:szCs w:val="28"/>
          <w:lang w:val="en-US" w:eastAsia="zh-CN"/>
        </w:rPr>
        <w:t>3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条第一款、第二款 申请家畜卵子、精液、胚胎等遗传材料种畜禽生产经营许可证的，省级人民政府农业农村主管部门应当自受理申请之日起六十个工作日内（含现场评审时间）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申请其他种畜禽生产经营许可证的，农业农村主管部门应当自受理申请之日起五个工作日内完成书面审查，书面审查合格的，应当在二十五个工作日内完成现场评审，并自收到评审意见后十五个工作日内作出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FF0000"/>
          <w:sz w:val="28"/>
          <w:szCs w:val="28"/>
          <w:lang w:val="en-US" w:eastAsia="zh-CN"/>
        </w:rPr>
        <w:t>14</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专家现场评审</w:t>
      </w:r>
      <w:r>
        <w:rPr>
          <w:rFonts w:eastAsia="方正仿宋_GBK" w:cs="方正仿宋_GBK" w:ascii="方正仿宋_GBK" w:hAnsi="方正仿宋_GBK"/>
          <w:b w:val="false"/>
          <w:bCs w:val="false"/>
          <w:strike w:val="false"/>
          <w:dstrike w:val="false"/>
          <w:color w:val="FF0000"/>
          <w:sz w:val="28"/>
          <w:szCs w:val="28"/>
          <w:lang w:val="en-US" w:eastAsia="zh-CN"/>
        </w:rPr>
        <w:t>25</w:t>
      </w:r>
      <w:r>
        <w:rPr>
          <w:rFonts w:ascii="方正仿宋_GBK" w:hAnsi="方正仿宋_GBK" w:cs="方正仿宋_GBK" w:eastAsia="方正仿宋_GBK"/>
          <w:b w:val="false"/>
          <w:bCs w:val="false"/>
          <w:strike w:val="false"/>
          <w:dstrike w:val="false"/>
          <w:color w:val="FF0000"/>
          <w:sz w:val="28"/>
          <w:szCs w:val="28"/>
          <w:lang w:val="en-US" w:eastAsia="zh-CN"/>
        </w:rPr>
        <w:t>个工作日，</w:t>
      </w:r>
      <w:r>
        <w:rPr>
          <w:rFonts w:ascii="方正仿宋_GBK" w:hAnsi="方正仿宋_GBK" w:cs="方正仿宋_GBK" w:eastAsia="方正仿宋_GBK"/>
          <w:b w:val="false"/>
          <w:bCs w:val="false"/>
          <w:strike w:val="false"/>
          <w:dstrike w:val="false"/>
          <w:color w:val="FF0000"/>
          <w:sz w:val="28"/>
          <w:szCs w:val="28"/>
          <w:lang w:val="en-US" w:eastAsia="zh-CN"/>
        </w:rPr>
        <w:t>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九、</w:t>
      </w: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十、</w:t>
      </w: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二条 种畜禽生产经营许可证有效期为五年。有效期届满需要继续生产经营的，申请人应当在期满六个月前重新申请。</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strike w:val="false"/>
          <w:dstrike w:val="false"/>
          <w:color w:val="FF0000"/>
          <w:sz w:val="28"/>
          <w:szCs w:val="28"/>
          <w:lang w:val="en-US" w:eastAsia="zh-CN"/>
        </w:rPr>
        <w:t>向原发证机关申请变更许可证并提交变更申请表及证明材料，符合条件的，原发证机关应当在十五个工作日内予以变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十一、</w:t>
      </w: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十二、</w:t>
      </w: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十三、</w:t>
      </w: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十四、</w:t>
      </w: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省级农业农村部门；设区的市级农业农村部门；县级农业农村部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72</w:t>
      </w:r>
      <w:r>
        <w:rPr>
          <w:rFonts w:ascii="方正仿宋_GBK" w:hAnsi="方正仿宋_GBK" w:cs="方正仿宋_GBK" w:eastAsia="方正仿宋_GBK"/>
          <w:color w:val="000000"/>
          <w:sz w:val="28"/>
          <w:szCs w:val="28"/>
        </w:rPr>
        <w:t>项：除家畜卵子、冷冻精液、胚胎等外的种畜禽（蜂、蚕种）生产经营许可证核发，下放到县、市、区农业部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6-01-14T09:41: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